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 i v o n a 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Csongrádi Városkép Nonprofit Kft Felügyelő Bizottságának 2011. május 10.-én megtartott nyílt üléséről készült jegyzőkönyvb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/2011.(V.10.) Feb.Biz.határoza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 a t á r o z a 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 Csongrádi Városkép Nonprofit Kft. Felügyelő Bizottsága 2011. május 10.-i ülésén megtárgyalta a Kft. 2011. évi üzleti tervét. A Felügyelő Bizottság javasolja, hogy a Képviselő-testület is azt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ről e jegyzőkönyv részesül:</w:t>
      </w:r>
    </w:p>
    <w:p>
      <w:pPr>
        <w:pStyle w:val="Normal"/>
        <w:jc w:val="both"/>
        <w:rPr/>
      </w:pPr>
      <w:r>
        <w:rPr/>
        <w:t>1. Csongrád Város önkormányzat Képviselő-testülete</w:t>
      </w:r>
    </w:p>
    <w:p>
      <w:pPr>
        <w:pStyle w:val="Normal"/>
        <w:jc w:val="both"/>
        <w:rPr/>
      </w:pPr>
      <w:r>
        <w:rPr/>
        <w:t>2.  A Csongrádi Városkép Nonprofit Kft.  ügyvezetője</w:t>
      </w:r>
    </w:p>
    <w:p>
      <w:pPr>
        <w:pStyle w:val="Normal"/>
        <w:jc w:val="both"/>
        <w:rPr/>
      </w:pPr>
      <w:r>
        <w:rPr/>
        <w:t>3. Irattá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Szabó Év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FE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43:00Z</dcterms:created>
  <dc:creator>Piroskavárosi Szoc. és Rehab. Fogl. KHT.</dc:creator>
  <dc:description/>
  <dc:language>en-US</dc:language>
  <cp:lastModifiedBy>Marika</cp:lastModifiedBy>
  <cp:lastPrinted>2011-05-11T16:28:00Z</cp:lastPrinted>
  <dcterms:modified xsi:type="dcterms:W3CDTF">2011-05-18T09:43:00Z</dcterms:modified>
  <cp:revision>2</cp:revision>
  <dc:subject/>
  <dc:title>K i v o n a t</dc:title>
</cp:coreProperties>
</file>