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0-1408-4/2011.sz.előterjesztés melléklet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CSONGRÁDI KÖZMŰ SZOLGÁLTATÓ KF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</w:rPr>
        <w:t xml:space="preserve">2011. </w:t>
      </w:r>
      <w:r>
        <w:rPr>
          <w:i/>
          <w:caps/>
        </w:rPr>
        <w:t>ÉVI ÜZLETI TERV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Név:</w:t>
      </w:r>
      <w:r>
        <w:rPr/>
        <w:t xml:space="preserve">                                CSONGRÁDI KÖZMŰ SZOLGÁLTATÓ KF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Rövidített név</w:t>
      </w:r>
      <w:r>
        <w:rPr/>
        <w:t xml:space="preserve"> :             </w:t>
        <w:tab/>
        <w:t>CSONGRÁDI KÖZMŰ KFT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Székhely</w:t>
      </w:r>
      <w:r>
        <w:rPr/>
        <w:t xml:space="preserve">:                        </w:t>
        <w:tab/>
        <w:t xml:space="preserve">6640 Csongrád, Erzsébet u. 25. sz.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 xml:space="preserve">Cégjegyzékszám:           </w:t>
        <w:tab/>
      </w:r>
      <w:r>
        <w:rPr/>
        <w:t>Cg.06-09-014866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Cégbejegyzés dátuma</w:t>
      </w:r>
      <w:r>
        <w:rPr/>
        <w:t xml:space="preserve">:  </w:t>
        <w:tab/>
        <w:t>2010. január 05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 xml:space="preserve">Adószám:                       </w:t>
        <w:tab/>
      </w:r>
      <w:r>
        <w:rPr/>
        <w:t>11703642-2-06</w:t>
      </w:r>
    </w:p>
    <w:p>
      <w:pPr>
        <w:pStyle w:val="Normal"/>
        <w:ind w:left="2340" w:hanging="4245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A társaság tagja:            </w:t>
      </w:r>
      <w:r>
        <w:rPr/>
        <w:t>Csongrád Város Önkormányzata,</w:t>
      </w:r>
    </w:p>
    <w:p>
      <w:pPr>
        <w:pStyle w:val="Normal"/>
        <w:ind w:left="2340" w:hanging="4245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Csongrád, Kossuth tér 7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  <w:i/>
          <w:caps/>
        </w:rPr>
        <w:t>A KfT</w:t>
      </w:r>
      <w:r>
        <w:rPr>
          <w:b/>
          <w:i/>
        </w:rPr>
        <w:t xml:space="preserve"> tevékenységi kör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- ivóvíz szolgáltatás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- szennyvízszolgáltatás 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- távhő szolgáltatás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- fürdő üzemeltetés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- tüzeléstechnika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- Csépa, Tiszasas, Tiszaug, Szelevény településeken ivóvíz és szennyvíz     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szolgált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- sportpálya üzemeltetés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- egyéb szakipari szolgáltatások végzése – javítás, kivitelezés - </w:t>
      </w:r>
    </w:p>
    <w:p>
      <w:pPr>
        <w:pStyle w:val="Normal"/>
        <w:rPr/>
      </w:pPr>
      <w:r>
        <w:rPr>
          <w:b/>
          <w:i/>
          <w:caps/>
        </w:rPr>
        <w:t xml:space="preserve">         </w:t>
      </w:r>
      <w:r>
        <w:rPr>
          <w:b/>
          <w:i/>
          <w:caps/>
        </w:rPr>
        <w:t xml:space="preserve">- </w:t>
      </w:r>
      <w:r>
        <w:rPr>
          <w:b/>
          <w:i/>
        </w:rPr>
        <w:t>társasházak közös képviselete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caps/>
        </w:rPr>
        <w:t xml:space="preserve">         </w:t>
      </w:r>
      <w:r>
        <w:rPr>
          <w:b/>
          <w:i/>
          <w:caps/>
        </w:rPr>
        <w:t xml:space="preserve">- </w:t>
      </w:r>
      <w:r>
        <w:rPr>
          <w:b/>
          <w:i/>
        </w:rPr>
        <w:t xml:space="preserve">Tömörkény településen szaktanácsadói közreműködés  az ivóvíz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szolgáltatásban  díjszámlázáss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A tevékenységi körben évközbeni változás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Csongrádi Önkormányzat a sporttelep üzemeltetését 2011. március 01-től</w:t>
      </w:r>
    </w:p>
    <w:p>
      <w:pPr>
        <w:pStyle w:val="Normal"/>
        <w:ind w:left="660" w:hanging="0"/>
        <w:rPr/>
      </w:pPr>
      <w:r>
        <w:rPr/>
        <w:t>más üzemeltetőre bízta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- indok: várható költségmegtakarít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sépa – Tiszasas – Tiszaug regionális vízellátó rendszerben 2011. július 01-től</w:t>
      </w:r>
    </w:p>
    <w:p>
      <w:pPr>
        <w:pStyle w:val="Normal"/>
        <w:ind w:left="660" w:hanging="0"/>
        <w:jc w:val="both"/>
        <w:rPr/>
      </w:pPr>
      <w:r>
        <w:rPr/>
        <w:t>Tiszasas és Tiszaug települések a település ivóvízellátó hálózatának üzemeltetését az Észak- Bács – Kiskun megyei Víz és Csatornaművek Zrt-re bízza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             </w:t>
      </w:r>
      <w:r>
        <w:rPr/>
        <w:t xml:space="preserve">- indok:  a települések a kötelezően végrehajtandó vízminőség javító </w:t>
      </w:r>
    </w:p>
    <w:p>
      <w:pPr>
        <w:pStyle w:val="Normal"/>
        <w:ind w:left="300" w:hanging="0"/>
        <w:jc w:val="both"/>
        <w:rPr/>
      </w:pPr>
      <w:r>
        <w:rPr/>
        <w:t xml:space="preserve">               </w:t>
      </w:r>
      <w:r>
        <w:rPr/>
        <w:t xml:space="preserve">programban előírtak teljesítéséhez nem rendelkeznek a szükséges önrésszel.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 ZRT a szolgáltatás ellenében megelőlegezi a szükséges önrészt. </w:t>
      </w:r>
    </w:p>
    <w:p>
      <w:pPr>
        <w:pStyle w:val="Normal"/>
        <w:rPr/>
      </w:pPr>
      <w:r>
        <w:rPr/>
        <w:t xml:space="preserve">                    </w:t>
      </w:r>
      <w:r>
        <w:rPr/>
        <w:t>(településenként 8 – 10 mill F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áltozás:  a településeket a Csépán üzemelő ivóvíztermelő telepről lehet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ellátni, így részükre továbbra is a KFT szolgáltatja az ivóvizet. A településekre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átadott vízmennyiség főmérőkön lesz mérve, ezt a ZRT felé fogjuk számlá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vóvíz szolgáltatás Csongrád és Csongrád-Bokros városrész terül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       </w:t>
      </w:r>
      <w:r>
        <w:rPr>
          <w:u w:val="single"/>
        </w:rPr>
        <w:t>A KFT által működtetett ivóvízellátó közműv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</w:t>
      </w:r>
      <w:r>
        <w:rPr>
          <w:u w:val="single"/>
        </w:rPr>
        <w:t xml:space="preserve">Ivóvízellátást biztosító közművagyon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Csongrádon                    Bokroson</w:t>
      </w:r>
    </w:p>
    <w:p>
      <w:pPr>
        <w:pStyle w:val="Normal"/>
        <w:rPr/>
      </w:pPr>
      <w:r>
        <w:rPr/>
        <w:t xml:space="preserve">                        </w:t>
      </w:r>
      <w:r>
        <w:rPr/>
        <w:t>ivóvízhálózat hossza:  km          137.37                           11.06</w:t>
      </w:r>
    </w:p>
    <w:p>
      <w:pPr>
        <w:pStyle w:val="Normal"/>
        <w:rPr/>
      </w:pPr>
      <w:r>
        <w:rPr/>
        <w:t xml:space="preserve">                        </w:t>
      </w:r>
      <w:r>
        <w:rPr/>
        <w:t>bekötések száma:         db            7.662                             228</w:t>
      </w:r>
    </w:p>
    <w:p>
      <w:pPr>
        <w:pStyle w:val="Normal"/>
        <w:rPr/>
      </w:pPr>
      <w:r>
        <w:rPr/>
        <w:t xml:space="preserve">                        </w:t>
      </w:r>
      <w:r>
        <w:rPr/>
        <w:t>víztermelő tp száma:    db              6                                     1</w:t>
      </w:r>
    </w:p>
    <w:p>
      <w:pPr>
        <w:pStyle w:val="Normal"/>
        <w:rPr/>
      </w:pPr>
      <w:r>
        <w:rPr/>
        <w:t xml:space="preserve">                        </w:t>
      </w:r>
      <w:r>
        <w:rPr/>
        <w:t>kutak száma           :     db              9                                     2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felsőtárolók  száma:     db              1                                     1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érfogata:    m3            1000                                100</w:t>
      </w:r>
    </w:p>
    <w:p>
      <w:pPr>
        <w:pStyle w:val="Normal"/>
        <w:rPr/>
      </w:pPr>
      <w:r>
        <w:rPr/>
        <w:t xml:space="preserve">                        </w:t>
      </w:r>
      <w:r>
        <w:rPr/>
        <w:t>alsótárolók száma:        db             8                                     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térfogata:     m3          1300                                 100</w:t>
      </w:r>
    </w:p>
    <w:p>
      <w:pPr>
        <w:pStyle w:val="Normal"/>
        <w:rPr/>
      </w:pPr>
      <w:r>
        <w:rPr/>
        <w:t xml:space="preserve">                        </w:t>
      </w:r>
      <w:r>
        <w:rPr/>
        <w:t>üzemelő szivattyúk :      db           11                                     4</w:t>
      </w:r>
    </w:p>
    <w:p>
      <w:pPr>
        <w:pStyle w:val="Normal"/>
        <w:rPr/>
      </w:pPr>
      <w:r>
        <w:rPr/>
        <w:t xml:space="preserve">                        </w:t>
      </w:r>
      <w:r>
        <w:rPr/>
        <w:t>víztermelő kapacitás:   m3/nap   11.621                           1.100</w:t>
      </w:r>
    </w:p>
    <w:p>
      <w:pPr>
        <w:pStyle w:val="Normal"/>
        <w:rPr/>
      </w:pPr>
      <w:r>
        <w:rPr/>
        <w:t xml:space="preserve">                        </w:t>
      </w:r>
      <w:r>
        <w:rPr/>
        <w:t>átlagos víztermelés:     m3/nap    3.000                       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közművagyon a KFT tulajd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 közműves ivóvíz ellátás minden utcában biztosított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A szolgáltatás díját Csongrád Város Önkormányzata Képviselő-testületének a  33/2003. /XII. 23./ ÖKt., az 1/2006. /I. 30./ ÖKt. és a 37/2008. /XII. 20./ ÖKt. rendeletekkel módosítot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iCs/>
          <w:sz w:val="24"/>
          <w:szCs w:val="24"/>
        </w:rPr>
        <w:t xml:space="preserve">40/2009. (XII. 1.) és a 48/2009. (XII.22.) ÖKt 28/2010 (XII.21) </w:t>
      </w:r>
      <w:r>
        <w:rPr>
          <w:sz w:val="24"/>
          <w:szCs w:val="24"/>
        </w:rPr>
        <w:t>rendeletekkel módosított</w:t>
      </w:r>
      <w:r>
        <w:rPr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19/2003. /VI. 30. / Ökt. r e n d e l e t é b e n </w:t>
      </w:r>
      <w:r>
        <w:rPr>
          <w:b w:val="false"/>
          <w:iCs/>
          <w:sz w:val="24"/>
          <w:szCs w:val="24"/>
        </w:rPr>
        <w:t>2011. évre az alábbiak szerint állapította meg: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/1/ Az ivóvíz-szolgáltatásért fizetendő legmagasabb díj: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40 mm és nagyobb méretű vízmérővel rendelkező, nem lakossági fogyasztók részére:</w:t>
      </w:r>
    </w:p>
    <w:p>
      <w:pPr>
        <w:pStyle w:val="TextBodyIndent"/>
        <w:rPr/>
      </w:pPr>
      <w:r>
        <w:rPr>
          <w:sz w:val="24"/>
        </w:rPr>
        <w:t xml:space="preserve">         </w:t>
      </w:r>
      <w:r>
        <w:rPr>
          <w:sz w:val="24"/>
        </w:rPr>
        <w:tab/>
      </w:r>
      <w:r>
        <w:rPr>
          <w:b/>
          <w:bCs/>
          <w:i/>
          <w:iCs/>
          <w:sz w:val="24"/>
        </w:rPr>
        <w:t>4.620,- Ft alapdíj/hó/bekötés +203,- Ft/m3 + mindenkori ÁFA</w:t>
      </w:r>
    </w:p>
    <w:p>
      <w:pPr>
        <w:pStyle w:val="TextBodyIndent"/>
        <w:ind w:left="704" w:hanging="403"/>
        <w:rPr/>
      </w:pPr>
      <w:r>
        <w:rPr>
          <w:sz w:val="24"/>
        </w:rPr>
        <w:t>-</w:t>
        <w:tab/>
        <w:t>Társasházi és egyéb mellékmérővel ellátott fogyasztási helyeken:</w:t>
      </w:r>
    </w:p>
    <w:p>
      <w:pPr>
        <w:pStyle w:val="TextBodyIndent"/>
        <w:ind w:left="909" w:firstLine="507"/>
        <w:rPr/>
      </w:pPr>
      <w:r>
        <w:rPr>
          <w:b/>
          <w:bCs/>
          <w:i/>
          <w:iCs/>
          <w:sz w:val="24"/>
        </w:rPr>
        <w:t>53,- Ft alapdíj /hó/vízmérő + 203,- Ft/m3 + mindenkori ÁFA</w:t>
      </w:r>
    </w:p>
    <w:p>
      <w:pPr>
        <w:pStyle w:val="TextBodyIndent"/>
        <w:ind w:left="704" w:hanging="403"/>
        <w:rPr/>
      </w:pPr>
      <w:r>
        <w:rPr>
          <w:sz w:val="24"/>
        </w:rPr>
        <w:t>-</w:t>
        <w:tab/>
        <w:t>Minden olyan egyéb fogyasztási helyen, amely az előzőekbe nem tartozik.</w:t>
      </w:r>
    </w:p>
    <w:p>
      <w:pPr>
        <w:pStyle w:val="TextBodyIndent"/>
        <w:ind w:left="909" w:firstLine="507"/>
        <w:rPr/>
      </w:pPr>
      <w:r>
        <w:rPr>
          <w:b/>
          <w:bCs/>
          <w:i/>
          <w:iCs/>
          <w:sz w:val="24"/>
        </w:rPr>
        <w:t>84,- Ft alapdíj/hó/bekötés +203,- Ft/m3 + mindenkori ÁFA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u w:val="single"/>
        </w:rPr>
        <w:t xml:space="preserve">Gazdálkodási adatok                                   eFt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ért. em</w:t>
      </w:r>
      <w:r>
        <w:rPr>
          <w:b/>
          <w:u w:val="single"/>
          <w:vertAlign w:val="superscript"/>
        </w:rPr>
        <w:t>3</w:t>
      </w:r>
      <w:r>
        <w:rPr>
          <w:u w:val="single"/>
        </w:rPr>
        <w:t xml:space="preserve"> </w:t>
      </w:r>
      <w:r>
        <w:rPr>
          <w:b/>
          <w:u w:val="single"/>
        </w:rPr>
        <w:t>/év</w:t>
      </w:r>
      <w:r>
        <w:rPr/>
        <w:t xml:space="preserve">       </w:t>
      </w:r>
      <w:r>
        <w:rPr>
          <w:b/>
          <w:u w:val="single"/>
        </w:rPr>
        <w:t>árbevétel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006.  tény             727                 134.227     133. 884              343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2007.  tény             742                 148.422     147. 309           1.113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008   tény             746                 155.507     136. 461          17.527            </w:t>
      </w:r>
    </w:p>
    <w:p>
      <w:pPr>
        <w:pStyle w:val="Normal"/>
        <w:rPr/>
      </w:pPr>
      <w:r>
        <w:rPr/>
        <w:t xml:space="preserve">               </w:t>
      </w:r>
      <w:r>
        <w:rPr/>
        <w:t>2009  tény              726                 153.161     115.403           37.758</w:t>
      </w:r>
    </w:p>
    <w:p>
      <w:pPr>
        <w:pStyle w:val="Normal"/>
        <w:rPr/>
      </w:pPr>
      <w:r>
        <w:rPr/>
        <w:t xml:space="preserve">               </w:t>
      </w:r>
      <w:r>
        <w:rPr/>
        <w:t>2010  terv               755                 153.482     127.009           26.473</w:t>
      </w:r>
    </w:p>
    <w:p>
      <w:pPr>
        <w:pStyle w:val="Normal"/>
        <w:rPr/>
      </w:pPr>
      <w:r>
        <w:rPr/>
        <w:t xml:space="preserve">               </w:t>
      </w:r>
      <w:r>
        <w:rPr/>
        <w:t>2010  tény              663                 141.145     108.999           32.146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2011  terv               663                 152.813     128.903          23.9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A szolgáltatásban tervezett feladatok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 víztermelő kutak közvetlenül az ivóvízhálózatba termelik az ivóvizet a vízigénytől függően. Az adott időszakban termelt, de el nem fogyasztott vízmennyiség az 1.000 m</w:t>
      </w:r>
      <w:r>
        <w:rPr>
          <w:vertAlign w:val="superscript"/>
        </w:rPr>
        <w:t>3</w:t>
      </w:r>
      <w:r>
        <w:rPr/>
        <w:t xml:space="preserve"> –es víztárolóban tárolódik,  ha a szivattyúk víztermelésénél a fogyasztott vízmennyiség nagyobb, akkor a tárolóból pótlódik a hiányzó vízmennyiség. Igény esetén a készenléti állapotban lévő kutak üzeme beindul, majd megfelelő vízmennyiség esetén automatikusan leál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orony és a kutak közötti távolság esetenként több km, így a város vízigényéhez igazodó üzemállapotot irányítástechnikai rendszer vezérli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overflowPunct w:val="false"/>
        <w:autoSpaceDE w:val="false"/>
        <w:ind w:left="502" w:hanging="360"/>
        <w:textAlignment w:val="baseline"/>
        <w:rPr/>
      </w:pPr>
      <w:r>
        <w:rPr>
          <w:u w:val="single"/>
        </w:rPr>
        <w:t xml:space="preserve">víztermelő telepek üzemeltetése 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0"/>
        <w:rPr/>
      </w:pPr>
      <w:r>
        <w:rPr/>
        <w:t xml:space="preserve">           –</w:t>
      </w:r>
      <w:r>
        <w:rPr/>
        <w:t xml:space="preserve">kutak és búvárszivattyúk, belső villamos energia ellátó rendszerek,             </w:t>
      </w:r>
    </w:p>
    <w:p>
      <w:pPr>
        <w:pStyle w:val="Normal"/>
        <w:ind w:left="480" w:hanging="0"/>
        <w:rPr/>
      </w:pPr>
      <w:r>
        <w:rPr/>
        <w:t xml:space="preserve">             </w:t>
      </w:r>
      <w:r>
        <w:rPr/>
        <w:t>vezérlések karbantartása, javítása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          </w:t>
      </w:r>
      <w:r>
        <w:rPr/>
        <w:t xml:space="preserve">- víztároló fertőtlenítése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 </w:t>
      </w:r>
      <w:r>
        <w:rPr>
          <w:u w:val="single"/>
        </w:rPr>
        <w:t xml:space="preserve">- vízelosztó hálózat üzemeltetése </w:t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A KFT feladata: </w:t>
      </w:r>
    </w:p>
    <w:p>
      <w:pPr>
        <w:pStyle w:val="Normal"/>
        <w:ind w:firstLine="708"/>
        <w:rPr/>
      </w:pPr>
      <w:r>
        <w:rPr/>
        <w:t xml:space="preserve">- a hálózat közmű részének üzemeltetése. Ide tartoznak az elosztó és gerinc </w:t>
      </w:r>
    </w:p>
    <w:p>
      <w:pPr>
        <w:pStyle w:val="Normal"/>
        <w:ind w:firstLine="708"/>
        <w:rPr/>
      </w:pPr>
      <w:r>
        <w:rPr/>
        <w:t xml:space="preserve">vezetékek, bekötővezetékek általában a telekhatáron belül 1,0 m-re felszerelt  </w:t>
      </w:r>
    </w:p>
    <w:p>
      <w:pPr>
        <w:pStyle w:val="Normal"/>
        <w:ind w:firstLine="708"/>
        <w:rPr/>
      </w:pPr>
      <w:r>
        <w:rPr/>
        <w:t xml:space="preserve">vízmérőig. </w:t>
      </w:r>
    </w:p>
    <w:p>
      <w:pPr>
        <w:pStyle w:val="Normal"/>
        <w:ind w:firstLine="708"/>
        <w:rPr/>
      </w:pPr>
      <w:r>
        <w:rPr/>
        <w:t xml:space="preserve">- a vízmérő üzemeltetése a KFT feladata, a vízmérő akna és belső </w:t>
      </w:r>
    </w:p>
    <w:p>
      <w:pPr>
        <w:pStyle w:val="Normal"/>
        <w:ind w:firstLine="708"/>
        <w:rPr/>
      </w:pPr>
      <w:r>
        <w:rPr/>
        <w:t xml:space="preserve">vezetékszakaszok üzemeltetése a fogyasztó feladata, a fogyasztó feladata a </w:t>
      </w:r>
    </w:p>
    <w:p>
      <w:pPr>
        <w:pStyle w:val="Normal"/>
        <w:ind w:firstLine="708"/>
        <w:rPr/>
      </w:pPr>
      <w:r>
        <w:rPr/>
        <w:t>vízmérő állagmegóvása is.</w:t>
      </w:r>
    </w:p>
    <w:p>
      <w:pPr>
        <w:pStyle w:val="Normal"/>
        <w:ind w:firstLine="708"/>
        <w:rPr/>
      </w:pPr>
      <w:r>
        <w:rPr/>
        <w:t>- csőtörések javítása, szerelvények karbantartása javítása,</w:t>
      </w:r>
    </w:p>
    <w:p>
      <w:pPr>
        <w:pStyle w:val="Normal"/>
        <w:ind w:firstLine="708"/>
        <w:rPr/>
      </w:pPr>
      <w:r>
        <w:rPr/>
        <w:t>- vízhálózat tisztítása, mosatása, fertőtlenítése</w:t>
      </w:r>
    </w:p>
    <w:p>
      <w:pPr>
        <w:pStyle w:val="Normal"/>
        <w:ind w:firstLine="708"/>
        <w:rPr/>
      </w:pPr>
      <w:r>
        <w:rPr/>
        <w:t>- vízmérők cseréje,  olvasása</w:t>
      </w:r>
    </w:p>
    <w:p>
      <w:pPr>
        <w:pStyle w:val="Normal"/>
        <w:ind w:firstLine="708"/>
        <w:rPr/>
      </w:pPr>
      <w:r>
        <w:rPr/>
        <w:t xml:space="preserve">- műtárgyak fertőtlenítése      </w:t>
      </w:r>
    </w:p>
    <w:p>
      <w:pPr>
        <w:pStyle w:val="Normal"/>
        <w:ind w:firstLine="708"/>
        <w:rPr/>
      </w:pPr>
      <w:r>
        <w:rPr/>
        <w:t xml:space="preserve">- vízmérők hitelesítési cseréje </w:t>
      </w:r>
    </w:p>
    <w:p>
      <w:pPr>
        <w:pStyle w:val="Normal"/>
        <w:ind w:firstLine="708"/>
        <w:rPr/>
      </w:pPr>
      <w:r>
        <w:rPr/>
        <w:t>- szükséges helyeken vezeték rekonstruk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songrádon és Bokros település részen egymástól függetlenül üzemelő önálló vízszolgáltatási rendszer működik, így gyakorlatilag két vízellátó rendszert üzemeltet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zennyvízszolgáltatás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szolgáltatás díját Csongrád Város Önkormányzata Képviselő-testületének a  33/2003. /XII. 23./ ÖKt., az 1/2006. /I. 30./ ÖKt. és a 37/2008. /XII. 20./ ÖKt. rendeletekkel módosítot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iCs/>
          <w:sz w:val="24"/>
          <w:szCs w:val="24"/>
        </w:rPr>
        <w:t xml:space="preserve">40/2009. (XII. 1.) és a 48/2009. (XII.22.) ÖKt </w:t>
      </w:r>
      <w:r>
        <w:rPr>
          <w:sz w:val="24"/>
          <w:szCs w:val="24"/>
        </w:rPr>
        <w:t>rendeletekkel módosított</w:t>
      </w:r>
      <w:r>
        <w:rPr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19/2003. /VI. 30. / Ökt. r e n d e l e t é b e n </w:t>
      </w:r>
      <w:r>
        <w:rPr>
          <w:b w:val="false"/>
          <w:iCs/>
          <w:sz w:val="24"/>
          <w:szCs w:val="24"/>
        </w:rPr>
        <w:t>2010. évre az alábbiak szerint állapította meg:</w:t>
      </w:r>
    </w:p>
    <w:p>
      <w:pPr>
        <w:pStyle w:val="Heading"/>
        <w:jc w:val="lef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TextBodyIndent"/>
        <w:ind w:left="404" w:hanging="404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xtBodyIndent"/>
        <w:ind w:left="404" w:hanging="40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404" w:hanging="404"/>
        <w:rPr>
          <w:sz w:val="23"/>
          <w:szCs w:val="23"/>
        </w:rPr>
      </w:pPr>
      <w:r>
        <w:rPr>
          <w:sz w:val="23"/>
          <w:szCs w:val="23"/>
        </w:rPr>
        <w:t>/1/ szennyvíz-elvezetés, -tisztítás és kezelés szolgáltatásért fizetendő legmagasabb díj:</w:t>
      </w:r>
    </w:p>
    <w:p>
      <w:pPr>
        <w:pStyle w:val="TextBodyIndent"/>
        <w:ind w:left="260" w:hanging="404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./</w:t>
        <w:tab/>
        <w:t>lakossági (természetes személy) bebocsátók esetében:</w:t>
      </w:r>
    </w:p>
    <w:p>
      <w:pPr>
        <w:pStyle w:val="TextBodyIndent"/>
        <w:ind w:left="260" w:hanging="404"/>
        <w:rPr/>
      </w:pPr>
      <w:r>
        <w:rPr>
          <w:sz w:val="23"/>
          <w:szCs w:val="23"/>
        </w:rPr>
        <w:tab/>
      </w:r>
      <w:r>
        <w:rPr>
          <w:b/>
          <w:bCs/>
          <w:i/>
          <w:iCs/>
          <w:sz w:val="23"/>
          <w:szCs w:val="23"/>
        </w:rPr>
        <w:t>242,- Ft/m3 + mindenkori ÁFA</w:t>
      </w:r>
    </w:p>
    <w:p>
      <w:pPr>
        <w:pStyle w:val="TextBodyIndent"/>
        <w:ind w:left="260" w:hanging="404"/>
        <w:rPr>
          <w:sz w:val="23"/>
          <w:szCs w:val="23"/>
        </w:rPr>
      </w:pPr>
      <w:r>
        <w:rPr>
          <w:sz w:val="23"/>
          <w:szCs w:val="23"/>
        </w:rPr>
        <w:t>b./</w:t>
        <w:tab/>
        <w:t>az a./ pontba nem tartozó, minden egyéb bebocsátók esetében:</w:t>
      </w:r>
    </w:p>
    <w:p>
      <w:pPr>
        <w:pStyle w:val="TextBodyIndent"/>
        <w:ind w:left="260" w:hanging="404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bCs/>
          <w:i/>
          <w:iCs/>
          <w:sz w:val="23"/>
          <w:szCs w:val="23"/>
        </w:rPr>
        <w:t>265,- Ft/m3 + mindenkori ÁFA</w:t>
      </w:r>
    </w:p>
    <w:p>
      <w:pPr>
        <w:pStyle w:val="Bekezds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u-HU" w:eastAsia="en-US"/>
        </w:rPr>
        <w:tab/>
        <w:t>/A díjak megállapítva a 48/2009. /XII. 22./ ÖKt. rendelettel, hatályba lépés 2010. jan. 1./</w:t>
      </w:r>
    </w:p>
    <w:p>
      <w:pPr>
        <w:pStyle w:val="Normal"/>
        <w:ind w:left="40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hu-HU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hu-HU" w:eastAsia="en-US"/>
        </w:rPr>
      </w:r>
    </w:p>
    <w:p>
      <w:pPr>
        <w:pStyle w:val="Normal"/>
        <w:rPr/>
      </w:pPr>
      <w:r>
        <w:rPr/>
        <w:t xml:space="preserve">A szolgáltatásban 1 db szennyvíztisztító telepet üzemeltetünk Csongrád városban. Összefüggő elvezető rendszerként üzemeltetjük Csongrád – beleértve Bokros városrészt is- és Felgyő település szennyvízcsatorna rendszerét  16 db szennyvízátemelővel,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ennyvíztisztító telep 2.000 m3/nap kapacitásra épült meg, tudva azt, hogy a rákötések számának növekedésével a bebocsátott szennyvíz mennyisége folyamatosan növekedni fog.</w:t>
      </w:r>
    </w:p>
    <w:p>
      <w:pPr>
        <w:pStyle w:val="Normal"/>
        <w:jc w:val="both"/>
        <w:rPr/>
      </w:pPr>
      <w:r>
        <w:rPr/>
        <w:t>A szükséges kapacitás elérte a 2.600 m3/nap értéket. Ennek a többletigény  kiépítéséhez szükséges pénzügyi fedezet biztosításához Csongrád város Önkormányzata pályázatot nyújtott be, amelynek  elbírál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t jellemzi, hogy a több éve folyamatosan üzemelő szivattyúknak, szennyvíztelepi gépészeti berendezéseknek a fokozatos elhasználódás  miatt egyre többször szükségessé vált a javításuk, ami  többlet költséget okoz . Állandó és folyamatosan jelentkező költség a szagtalanító anyag adagolása, aminek éves költsége elérte 12 mill Ft-o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lózat karbantartását az önkormányzat által biztosított gépjárművel végezzük, néhány  esetben a szennyvízcsatorna hálózatba bedobott dugulást okozó anyagok miatti üzemzavar elhárítására.  </w:t>
      </w:r>
      <w:r>
        <w:rPr>
          <w:i/>
        </w:rPr>
        <w:t>Tapasztalat az, hogy a szennyvízcsatorna hálózaton egyre több esetben okoz dugulást kommunális szemét, állati belsőségek, egyéb darabos hulladék bejuttatása</w:t>
      </w:r>
      <w:r>
        <w:rPr/>
        <w:t xml:space="preserve">. Ezek a szennyvíz lefolyását is gátolják, így nagyobb a kellemetlen szaghatást okozó szennyvíz berothadás a hálózat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vezető rendszer problémája, hogy csapadékos időjárás esetén eddig ismeretlen helyeken olyan nagy mennyiségű csapadékvíz kerül a szennyvízcsatorna rendszerbe, amit az átemelők nem tudnak kellően rövid időtartam alatt elvezetni. Nem is feladatuk,   a kapacitásuk sem ilyen mértékű vízelvezetésre került  kialakításra. E miatt a szennyvízcsatornában   átmenetileg olyan mértékű visszaduzzasztás alakul ki, hogy egyes helyeken a szennyvíz kiömlik a szennyvízaknákból, vagy átbukik a csapadék csatorna rendszerbe. Ez a jelenség főleg az Ifjúság –tér – Hársfa u környékén volt  az elmúlt években  tapasztalható. Ezeknek,  a külső hatásra keletkező problémáknak üzemzavaroknak az elhárítása jelentős többletköltséget ró a társaságun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probléma kialakulásának okát abban látjuk, hogy olyan csapadékvíz rákötések alakultak ki a szennyvízcsatorna hálózaton, amiken keresztül a csapadékvíz nem a csapadékvíz, hanem a szennyvízcsatorna hálózatba ju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ok felderítése érdekében a szennyvízhálózat ellenőrzését megkezdtük. Az ellenőrzés az udvartéri tisztítóaknák állapotára, ereszcsatornák illegális bekötésére, közterületek-, üzemek-, intézmények-, közterületek csapadékvíz elvezetésére, közterületi szennyvízcsatorna hálózat állapotára terjed ki ennek az ellenőrzési feladatnak az elvégzése és folyamatos ismétlése szintén jelentős működési költség növelő hatású, műszaki kapacitásokat köt le.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Gazdálkodási  adatok :                                                 eFt:</w:t>
      </w:r>
    </w:p>
    <w:p>
      <w:pPr>
        <w:pStyle w:val="Normal"/>
        <w:ind w:left="354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   </w:t>
      </w:r>
    </w:p>
    <w:p>
      <w:pPr>
        <w:pStyle w:val="Normal"/>
        <w:ind w:left="2124" w:hanging="0"/>
        <w:rPr/>
      </w:pPr>
      <w:r>
        <w:rPr>
          <w:b/>
          <w:u w:val="single"/>
        </w:rPr>
        <w:t>elv. em</w:t>
      </w:r>
      <w:r>
        <w:rPr>
          <w:b/>
          <w:u w:val="single"/>
          <w:vertAlign w:val="superscript"/>
        </w:rPr>
        <w:t>3</w:t>
      </w:r>
      <w:r>
        <w:rPr>
          <w:u w:val="single"/>
        </w:rPr>
        <w:t xml:space="preserve"> </w:t>
      </w:r>
      <w:r>
        <w:rPr>
          <w:b/>
          <w:u w:val="single"/>
        </w:rPr>
        <w:t>/év</w:t>
      </w:r>
      <w:r>
        <w:rPr/>
        <w:t xml:space="preserve">       </w:t>
      </w:r>
      <w:r>
        <w:rPr>
          <w:b/>
          <w:u w:val="single"/>
        </w:rPr>
        <w:t>árbevétel         költség        eredmény</w:t>
      </w:r>
      <w:r>
        <w:rPr>
          <w:b/>
        </w:rPr>
        <w:t xml:space="preserve">     </w:t>
      </w:r>
    </w:p>
    <w:p>
      <w:pPr>
        <w:pStyle w:val="Normal"/>
        <w:rPr>
          <w:bCs/>
          <w:u w:val="single"/>
        </w:rPr>
      </w:pPr>
      <w:r>
        <w:rPr>
          <w:b/>
        </w:rPr>
        <w:t xml:space="preserve">        </w:t>
      </w:r>
      <w:r>
        <w:rPr>
          <w:bCs/>
        </w:rPr>
        <w:t xml:space="preserve">2002. tény:             325                   32.469            32.209               260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3. tény              340                   50.227            60.562          -10.335  </w:t>
      </w:r>
    </w:p>
    <w:p>
      <w:pPr>
        <w:pStyle w:val="Normal"/>
        <w:rPr/>
      </w:pPr>
      <w:r>
        <w:rPr/>
        <w:t xml:space="preserve">        </w:t>
      </w:r>
      <w:r>
        <w:rPr/>
        <w:t>2004. tény              394                   57.076            92.123          -35.047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Cs/>
        </w:rPr>
        <w:t xml:space="preserve">2005.  tény             538                    92.731          114.528         -21.797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006.  tény             587                 115.743           118.040           -2.297  </w:t>
      </w:r>
    </w:p>
    <w:p>
      <w:pPr>
        <w:pStyle w:val="Normal"/>
        <w:rPr/>
      </w:pPr>
      <w:r>
        <w:rPr/>
        <w:t xml:space="preserve">        </w:t>
      </w:r>
      <w:r>
        <w:rPr/>
        <w:t>2007. tény              655                 142.327           136.527             5.800</w:t>
      </w:r>
    </w:p>
    <w:p>
      <w:pPr>
        <w:pStyle w:val="Normal"/>
        <w:rPr/>
      </w:pPr>
      <w:r>
        <w:rPr/>
        <w:t xml:space="preserve">        </w:t>
      </w:r>
      <w:r>
        <w:rPr/>
        <w:t xml:space="preserve">2008.  tény             674                 160.022           165.177            -5.155  </w:t>
      </w:r>
    </w:p>
    <w:p>
      <w:pPr>
        <w:pStyle w:val="Normal"/>
        <w:rPr/>
      </w:pPr>
      <w:r>
        <w:rPr/>
        <w:t xml:space="preserve">        </w:t>
      </w:r>
      <w:r>
        <w:rPr/>
        <w:t>2009  tény              701                 155.842           163.227            -7.385</w:t>
      </w:r>
    </w:p>
    <w:p>
      <w:pPr>
        <w:pStyle w:val="Normal"/>
        <w:rPr/>
      </w:pPr>
      <w:r>
        <w:rPr/>
        <w:t xml:space="preserve">        </w:t>
      </w:r>
      <w:r>
        <w:rPr/>
        <w:t>2010  terv               672                 156.136           176.738          -20.602</w:t>
      </w:r>
    </w:p>
    <w:p>
      <w:pPr>
        <w:pStyle w:val="Normal"/>
        <w:rPr/>
      </w:pPr>
      <w:r>
        <w:rPr/>
        <w:t xml:space="preserve">        </w:t>
      </w:r>
      <w:r>
        <w:rPr/>
        <w:t>2010 tény               605                 152.125           171.882          -19.757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2011. terv              605                 162.217           179.639          - 17.42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vhőszolgáltatá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Az </w:t>
      </w:r>
      <w:r>
        <w:rPr>
          <w:b/>
        </w:rPr>
        <w:t>1</w:t>
      </w:r>
      <w:r>
        <w:rPr>
          <w:b/>
          <w:bCs/>
        </w:rPr>
        <w:t>/2011. (I. 31.)</w:t>
      </w:r>
      <w:r>
        <w:rPr/>
        <w:t xml:space="preserve"> ÖKt. rendelettel módosított 3/2006. /I. 30./ ÖKt. rendelet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számú melléklete.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Hatályba lép: 2011. február 15</w:t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songrád város területén alkalmazható legmagasabb 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ávhő-szolgáltatási díjak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Heading3"/>
        <w:jc w:val="both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ab/>
        <w:tab/>
        <w:tab/>
        <w:tab/>
        <w:tab/>
        <w:tab/>
        <w:tab/>
        <w:tab/>
        <w:tab/>
        <w:t xml:space="preserve">      </w:t>
      </w:r>
    </w:p>
    <w:tbl>
      <w:tblPr>
        <w:tblW w:w="7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3307"/>
        <w:gridCol w:w="1869"/>
        <w:gridCol w:w="1949"/>
      </w:tblGrid>
      <w:tr>
        <w:trPr>
          <w:cantSplit w:val="true"/>
        </w:trPr>
        <w:tc>
          <w:tcPr>
            <w:tcW w:w="3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íjtétel megnevezés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értékegység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j (Ft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olgáltatási alapdíj lakossági és egyéb fogyasztók részére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lm</w:t>
            </w:r>
            <w:r>
              <w:rPr>
                <w:vertAlign w:val="superscript"/>
              </w:rPr>
              <w:t>3</w:t>
            </w:r>
            <w:r>
              <w:rPr/>
              <w:t>/év</w:t>
            </w:r>
          </w:p>
          <w:p>
            <w:pPr>
              <w:pStyle w:val="Normal"/>
              <w:jc w:val="center"/>
              <w:rPr/>
            </w:pPr>
            <w:r>
              <w:rPr/>
              <w:t>Fűtés</w:t>
            </w:r>
          </w:p>
          <w:p>
            <w:pPr>
              <w:pStyle w:val="Normal"/>
              <w:jc w:val="center"/>
              <w:rPr/>
            </w:pPr>
            <w:r>
              <w:rPr/>
              <w:t>Melegvíz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-</w:t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,-</w:t>
            </w:r>
          </w:p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-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ért hődíj lakosság és egyéb fogyasztók részér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GJ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757,-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legvíz hődíj lakossági és egyéb fogyasztók részér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víz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-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rmálvíz ára (nem lakossági termálenergia primer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t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i díjakat külön jogszabály szerinti mértékű mindenkori ÁFA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ban a Bökény városrészben 517 db társasházi lakás és az óvoda részére biztosítunk fűtési és használati meleg víz szolgáltatást. Az egészségügyi intézmény, szakközépiskola és Aranysziget Otthon részére, meleg vizet alapenergiaként a fűtési rendszerük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málvizet a bökényi termálkút felújít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a kút üzemeltetését 2011. április 03-al felmondta. Így az új üzemeltetési körülmények nem ismertek. Ezért üzleti tervünket változatlan szolgáltatási körülményekre készítettük el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Több alkalommal  kezdeményeztük  a társasházaknál, hogy éljenek a fűtési rendszerük korszerűsítésének lehetőségével, pénzügyi támogatási ( pályázati) lehetőségek igénybevételével. A kezdeményezés a lakástulajdonosok negatív hozzáállása, elutasítása miatt sikertelen maradt. Ez az egész fűtési rendszer szempontjából azért okoz problémát, mert a lakástulajdonban lévő fűtési hálózat hőfelhasználása szabályozhatatlan, így üzemeltetése gazdaságtalan. Egyes lakásokban alulfűtöttség, más lakásokban túlfűtöttség alakul ki.  A szolgáltatásban  e   probléma jelentkezésével   2011-ben is számo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Gazdálkodási adatok : eFt   </w:t>
      </w:r>
      <w:r>
        <w:rPr/>
        <w:t xml:space="preserve">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Cs/>
        </w:rPr>
        <w:t xml:space="preserve">                          </w:t>
      </w:r>
      <w:r>
        <w:rPr>
          <w:b/>
          <w:bCs/>
        </w:rPr>
        <w:t xml:space="preserve">  </w:t>
      </w:r>
      <w:r>
        <w:rPr>
          <w:bCs/>
        </w:rPr>
        <w:t xml:space="preserve">2008 tény              71.318                  71.369                -50 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/>
        <w:t xml:space="preserve">2009 tény               79.645                 75.286             4.359 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/>
        <w:t>2010 terv                80.085                 75.106             4.979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2010 tény               81.654                  74.144            7.510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b/>
        </w:rPr>
        <w:t>2011 terv                87.004                 77.144           10.59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1-ben várható változáso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z Önkormányzat szakmai befektető bevonásával tervezi a termálkút szabad hőenergiájának hasznosításával az intézmények fűtési rendszereinek fejlesztését. Ennek bonyolítása érdekében létrehozták a CSOTERM KFT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folyamat fő része a termálkút felújítása, mely munka megkezdőd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munkák befejezése után megváltozik a KFT hőenergia hasznosításával kapcsolatos helyzete. Jelenleg a termálkút üzemeltetésével saját költségen nyerjük a termálenergiát úgy, hogy abból értékesítünk a Faipari Szakiskola, az   Egészségügyi KFT    és az Aranysziget Otthon rész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málkút és a bökényi hőközpont között üzemelő vezetékrendszer az Önkormányzat tulajdona. Ezen a szakaszon üzemel a fentebb említett 3 termálenergia vásárló is. A korszerűsítési munkák után az önkormányzati tulajdonrészt a CSOTERM KFT fogja üzemeltetni.  Így társaságunk  is vásárolni fogja a termálenergiát, ugyanakkor elesik a 3 vásárló részére átadott hőenergia bevételétől, ezzel szemben nem jelentkeznek a termálenergia kitermelésével, szállításával kapcsolatos költségek. Ezek figyelembe vételével megváltoznak a szolgáltatási viszonyok, várható hogy ez a szolgáltatás díjának módosítását is szükségessé teszi.</w:t>
      </w:r>
    </w:p>
    <w:p>
      <w:pPr>
        <w:pStyle w:val="Normal"/>
        <w:jc w:val="both"/>
        <w:rPr/>
      </w:pPr>
      <w:r>
        <w:rPr/>
        <w:t>Ennek az átalakítási folyamatnak a hatásával a jelenlegi üzleti terv nem szám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Fürdőszolgált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09-től, az üzemeltetés átvételétől a létesítményben elvégeztük azokat a javítási, karbantartási munkákat, amelyek a szolgáltatás biztonságát, színvonalát növelték. Ennek érdekében a fűtési rendszeren, légtechnikai rendszeren, ivóvízvezeték hálózaton,</w:t>
      </w:r>
    </w:p>
    <w:p>
      <w:pPr>
        <w:pStyle w:val="Normal"/>
        <w:jc w:val="both"/>
        <w:rPr/>
      </w:pPr>
      <w:r>
        <w:rPr/>
        <w:t>vízkezelő berendezésen voltak folyamatos javítási, karbantartási feladatok. Ilyen  mennyiségű és jellegű feladattal, így ezek költségével sem terveztünk ebben az évben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ttől függetlenül nem terveztünk költségcsökkenést, mert 2011-ben is folytatni kell a rendszeren a javítási – karbantartási munkáka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 fokozódtak a medencék szerkezeti problémáiból adódó hiányosságok. Ez főleg a tanmedencénél jelent problémát, mivel a máladozó burkolat felülete rendszeres sérüléseket okoz az úszásoktatásra járó gyermekek kör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ürdő üzemeltetésében a legkiszámíthatatlanabb  adat az árbevétel. A létesítmények igénybevétele és árbevétele több olyan tényezőtől függ, amire társaságunknak  kevés befolyásolási lehetősége van. Ezek a betegkezelések számának csökkenése, TB támogatás mértéke, Körös – toroki strand igénybevételi lehetősége. 2010-ben a vendégforgalom növelése érdekében rendszeres akciókat hirdettünk, igyekeztünk alkalmazkodni a vendégek fürdőszokásaihoz. Visszavettük üzemeltetésre a fürdő büfét, nyújtott nyitva tartást vezettünk be, így kialakult egy sajátos esti „klubélet” a fürdőben, aminek a vendégforgalma stabilnak mondható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-ben is tervezünk kedvezményes akciókat. A szakma véleménye az, hogy „BE KELL SZOKTATNI „ a fürdőbe a vendéget, ami időigényes folyamat  és költségmegelőlegezésse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Gazdálkodási adatok : eFt   </w:t>
      </w:r>
      <w:r>
        <w:rPr/>
        <w:t xml:space="preserve">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/>
        <w:t xml:space="preserve">2009 tény               59.571                 77.704            -18.133  </w:t>
      </w:r>
    </w:p>
    <w:p>
      <w:pPr>
        <w:pStyle w:val="Normal"/>
        <w:rPr/>
      </w:pPr>
      <w:r>
        <w:rPr/>
        <w:t xml:space="preserve">                            </w:t>
      </w:r>
      <w:r>
        <w:rPr/>
        <w:t>2010 terv                55.022                 72.221            -17.199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2010 tény               60.362                 78.207            - 17.84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2011 terv               55.835                 78.669            - 22.8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vezett árbevétel csökkenés indok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információnk szerint csökken az Önkormányzat szolgáltatás vásárlás összege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400 eFt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kiesik a szálloda árbevétele : 2.073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Körös – toroki strand üzem:  1.054 eFt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Tüzeléstechnik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szolgáltatást Csongrád város közigazgatási területén végezzük </w:t>
      </w:r>
    </w:p>
    <w:p>
      <w:pPr>
        <w:pStyle w:val="Normal"/>
        <w:jc w:val="both"/>
        <w:rPr/>
      </w:pPr>
      <w:r>
        <w:rPr/>
        <w:t>A gáztüzelésű kéményeket évente 1, vegyes tüzelésű kéményeket félévente 1 alkalommal kell ellenőrizni, szükség esetén tisztítani. Fenti előírásokat a KFT nem tudja maradéktalanul teljesíteni, ez főleg a külterületi ingatlanok esetében  jelent problé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 adja ki az új lakások engedélyéhez és használatban vételéhez szükséges tüzeléstechnikai szakvéleményeket is.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 xml:space="preserve">Gazdálkodási adatok : eFt   </w:t>
      </w:r>
      <w:r>
        <w:rPr/>
        <w:t xml:space="preserve">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/>
        <w:t xml:space="preserve">          </w:t>
      </w:r>
      <w:r>
        <w:rPr/>
        <w:t xml:space="preserve">2010 terv                  2.944                 5.367             -2.422    </w:t>
      </w:r>
    </w:p>
    <w:p>
      <w:pPr>
        <w:pStyle w:val="Normal"/>
        <w:rPr/>
      </w:pPr>
      <w:r>
        <w:rPr/>
        <w:t xml:space="preserve">                            </w:t>
      </w:r>
      <w:r>
        <w:rPr/>
        <w:t>2010 tény                 2.740                 5.049             -2.309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2011. terv                 2.963                 5.411             -.2448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ás teljesítésében előírás, hogy rendelkezni kell mestervizsgával a feladatot ellátók között. Ilyen jellegű képzésre esetenként van lehetőség. 2010-ben 1 főt beiskoláztunk a Szombathelyen szervezett mesterképzés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gyéb vállalkozá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yéb vállalkozási körben végezzük az alapszolgáltatási feladatok körébe nem</w:t>
      </w:r>
    </w:p>
    <w:p>
      <w:pPr>
        <w:pStyle w:val="Normal"/>
        <w:rPr/>
      </w:pPr>
      <w:r>
        <w:rPr/>
        <w:t xml:space="preserve">tartozó, vállalkozási alapon működő tevékenységeinket, saját teljesítésű beruházási </w:t>
      </w:r>
    </w:p>
    <w:p>
      <w:pPr>
        <w:pStyle w:val="Normal"/>
        <w:rPr/>
      </w:pPr>
      <w:r>
        <w:rPr/>
        <w:t xml:space="preserve">munkáinkat.  </w:t>
      </w:r>
    </w:p>
    <w:p>
      <w:pPr>
        <w:pStyle w:val="Normal"/>
        <w:rPr/>
      </w:pPr>
      <w:r>
        <w:rPr/>
        <w:t>községekben vízszolgáltatási feladatok ellátása</w:t>
      </w:r>
    </w:p>
    <w:p>
      <w:pPr>
        <w:pStyle w:val="Normal"/>
        <w:rPr/>
      </w:pPr>
      <w:r>
        <w:rPr/>
        <w:t xml:space="preserve">sporttelep üzemeltetést 1 negyedév </w:t>
      </w:r>
    </w:p>
    <w:p>
      <w:pPr>
        <w:pStyle w:val="Normal"/>
        <w:rPr/>
      </w:pPr>
      <w:r>
        <w:rPr/>
        <w:t>társasházak közös képviseleti feladatainak ellátását.</w:t>
      </w:r>
    </w:p>
    <w:p>
      <w:pPr>
        <w:pStyle w:val="Normal"/>
        <w:rPr/>
      </w:pPr>
      <w:r>
        <w:rPr/>
        <w:t xml:space="preserve">közmű építési egyéb szerelési munkák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vállalkozás jellegű többlet feladatokat a KFT azért vállalja, hogy a szolgáltatásban meglévő eszközök, létszám, általános költségek kihasználása hatékonyabb legy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Gazdálkodási adatok : eFt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bCs/>
        </w:rPr>
      </w:pPr>
      <w:r>
        <w:rPr/>
        <w:t xml:space="preserve">                                         </w:t>
      </w:r>
      <w:r>
        <w:rPr>
          <w:b/>
          <w:u w:val="single"/>
        </w:rPr>
        <w:t>árbevétel               költség        eredmény</w:t>
      </w:r>
      <w:r>
        <w:rPr>
          <w:b/>
        </w:rPr>
        <w:t xml:space="preserve">     </w:t>
      </w:r>
    </w:p>
    <w:p>
      <w:pPr>
        <w:pStyle w:val="Normal"/>
        <w:rPr/>
      </w:pPr>
      <w:r>
        <w:rPr>
          <w:bCs/>
        </w:rPr>
        <w:t xml:space="preserve">                 </w:t>
      </w:r>
      <w:r>
        <w:rPr/>
        <w:t xml:space="preserve"> </w:t>
      </w:r>
      <w:r>
        <w:rPr/>
        <w:t xml:space="preserve">2010. terv         78.499                  67.743          10.756    </w:t>
      </w:r>
    </w:p>
    <w:p>
      <w:pPr>
        <w:pStyle w:val="Normal"/>
        <w:rPr/>
      </w:pPr>
      <w:r>
        <w:rPr/>
        <w:t xml:space="preserve">                  </w:t>
      </w:r>
      <w:r>
        <w:rPr/>
        <w:t>2010. tény      107.196                105.835            1.361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2011. terv         91.629                79.368           12.26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állalkozási tevékenységek között szerepel a Csépa - Tiszasas - Szelevény települések regionális rendszerű szennyvízelvezető rendszerének üzemeltetése, és Csépa - Tiszasas - Tiszaug települések regionális rendszerű ivóvíz közműveinek az üzemelteté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FT ÖSSZES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/>
        <w:t xml:space="preserve">                                         </w:t>
      </w:r>
      <w:r>
        <w:rPr>
          <w:b/>
          <w:u w:val="single"/>
        </w:rPr>
        <w:t>árbevétel               költség                 eredmény</w:t>
      </w:r>
      <w:r>
        <w:rPr>
          <w:b/>
        </w:rPr>
        <w:t xml:space="preserve">     </w:t>
      </w:r>
    </w:p>
    <w:p>
      <w:pPr>
        <w:pStyle w:val="Normal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2008 tény    </w:t>
      </w:r>
      <w:r>
        <w:rPr>
          <w:b/>
        </w:rPr>
        <w:t xml:space="preserve">    </w:t>
      </w:r>
      <w:r>
        <w:rPr/>
        <w:t>584.216                618.656                    -34.440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Cs/>
        </w:rPr>
        <w:t xml:space="preserve">                  </w:t>
      </w:r>
      <w:r>
        <w:rPr>
          <w:bCs/>
        </w:rPr>
        <w:t xml:space="preserve">2009 tény        846.901                878.442                    -31.541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010. terv       565.220                 563.234                        1.986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010. tény      576.942                 575.787                        1.155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2011. terv       553.162                 549.105                        4.0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A mellékelt 1. számú táblázat a KFT szolgáltatásonkénti adatait, a 2. számú táblázat az összesített adatokat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Sajátosságok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2010-ben külön oszlopban mutatjuk ki a közmunka programban                foglalkoztatottak bér  és költségeit, és árbevételét. A bér és bérköltségek a KFT-nek megtérülnek    támogatásból,  így számszakilag az eredményre nincs hatással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2011.-ben ilyen lejjegű költségekkel nem terveztünk, mert ezeket az Önkormányzat</w:t>
      </w:r>
    </w:p>
    <w:p>
      <w:pPr>
        <w:pStyle w:val="Normal"/>
        <w:jc w:val="both"/>
        <w:rPr/>
      </w:pPr>
      <w:r>
        <w:rPr/>
        <w:t>közvetlenül 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ér  és létszámgazdálkodás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1-ben az üzleti tervben 2 fő létszámcsökkenéssel számolunk. A távozó létszám 4 fő, de a fürdőben a megváltozott közfoglalkoztatási lehetőség miatt 2 főt munkaviszonyba vettünk fel a speciális feladat ellátás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ett létszám: 103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  a kötelező minimálbér bérfejlesztéseket minden évben végrehajtotta, így 2011-ben. A dolgozók jelentős részét érinti az adóváltozás miatti jövedelem csökken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imálbér rendezés érintett:      45 főt</w:t>
      </w:r>
    </w:p>
    <w:p>
      <w:pPr>
        <w:pStyle w:val="Normal"/>
        <w:jc w:val="both"/>
        <w:rPr/>
      </w:pPr>
      <w:r>
        <w:rPr/>
        <w:t xml:space="preserve">Keresetcsökkenés :                       37 fő </w:t>
      </w:r>
    </w:p>
    <w:p>
      <w:pPr>
        <w:pStyle w:val="Normal"/>
        <w:jc w:val="both"/>
        <w:rPr/>
      </w:pPr>
      <w:r>
        <w:rPr/>
        <w:t>Többi dolgozó:                             22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imálbér emelésben nem részesülő dolgozók részére az üzleti tervben terveztünk bérfejlesztés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énzügyi helyz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KFT megalakulástól fennálló pénzügyi helyzete 2010 évben tovább súlyosbodott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mai napig kimagasló kötelezettség állomány halmozódot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Ennek fő ok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2010 évben az átalakuláshoz kötődően a KFT 18.752 eFt olyan pénzügy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rhet viselt, aminek az árbevételben nincs fedezete: Ebből kifizetett 14.960 eFt-o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zennyvízrendszer működőképessége érdekében felújításra került az </w:t>
      </w:r>
    </w:p>
    <w:p>
      <w:pPr>
        <w:pStyle w:val="Normal"/>
        <w:ind w:left="360" w:hanging="0"/>
        <w:jc w:val="both"/>
        <w:rPr/>
      </w:pPr>
      <w:r>
        <w:rPr/>
        <w:t>Önkormányzat tulajdonában lévő Piroska téri és Kert u-i szennyvízátemelő,</w:t>
      </w:r>
    </w:p>
    <w:p>
      <w:pPr>
        <w:pStyle w:val="Normal"/>
        <w:ind w:left="360" w:hanging="0"/>
        <w:jc w:val="both"/>
        <w:rPr/>
      </w:pPr>
      <w:r>
        <w:rPr/>
        <w:t>megkezdődött a Bokrosi szennyvízátemelő felújítása is, melynek számláját pénzintézet bevonásával faktoráltu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2011 –ben ismételten van a hulladékos hitelhez kötődően 8.400 eFt tőketörlesztési kötelezettség – </w:t>
      </w:r>
      <w:r>
        <w:rPr/>
        <w:t>ez 2013-ig terheli a KFT - 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2011. június 30-i nappal lejár a faktorálás határideje, még fizetendő kötelezettség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13.000 e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közel 10.000 eFt kötelezettségünk</w:t>
      </w:r>
      <w:r>
        <w:rPr/>
        <w:t xml:space="preserve"> van az ATIKÖVIFE felé Vízkészlet használati díj fizetési kötelezettségből, amit a türelmi idejük leteltével inkasszóval beszednek a KFT-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ős tartozásaink vannak egyéb beszállítóink felé, szolgáltatók, anyagkereskedők, szagtalanító anyag – bérlet st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és a társaságunk Felügyelő bizottságát, hogy  a 2011 évi üzleti tervünket szíveskedjenek  megtárgyalni és jóváhagy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1. 05. 06.</w:t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 xml:space="preserve">      </w:t>
      </w:r>
    </w:p>
    <w:sectPr>
      <w:footerReference w:type="default" r:id="rId2"/>
      <w:footerReference w:type="first" r:id="rId3"/>
      <w:type w:val="nextPage"/>
      <w:pgSz w:w="11906" w:h="16838"/>
      <w:pgMar w:left="198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center"/>
      <w:outlineLvl w:val="0"/>
    </w:pPr>
    <w:rPr>
      <w:rFonts w:ascii="HAvantGarde;Courier New" w:hAnsi="HAvantGarde;Courier New" w:cs="HAvantGarde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center"/>
      <w:outlineLvl w:val="2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50:00Z</dcterms:created>
  <dc:creator>Pali</dc:creator>
  <dc:description/>
  <cp:keywords/>
  <dc:language>en-US</dc:language>
  <cp:lastModifiedBy>szabóné</cp:lastModifiedBy>
  <dcterms:modified xsi:type="dcterms:W3CDTF">2011-05-12T16:30:00Z</dcterms:modified>
  <cp:revision>5</cp:revision>
  <dc:subject/>
  <dc:title>VÁROSI VÍZ és KOMMUNÁLIS KFT</dc:title>
</cp:coreProperties>
</file>