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0-1408-4/2011.sz.előterjesztés 1.sz.mellék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J e g y z ő k ö n y 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428" w:hanging="0"/>
        <w:jc w:val="both"/>
        <w:rPr/>
      </w:pPr>
      <w:r>
        <w:rPr>
          <w:rFonts w:cs="Times New Roman" w:ascii="Times New Roman" w:hAnsi="Times New Roman"/>
          <w:szCs w:val="22"/>
          <w:u w:val="single"/>
        </w:rPr>
        <w:t>Készült:</w:t>
      </w:r>
      <w:r>
        <w:rPr>
          <w:rFonts w:cs="Times New Roman" w:ascii="Times New Roman" w:hAnsi="Times New Roman"/>
          <w:szCs w:val="22"/>
        </w:rPr>
        <w:t xml:space="preserve"> 2011. május 10-én a Csongrádi Közmű Szolgáltató Kft. Felügyelő Bizottságának 14.00 órakor kezdődő üléséről</w:t>
      </w:r>
    </w:p>
    <w:p>
      <w:pPr>
        <w:pStyle w:val="Normal"/>
        <w:ind w:right="-828" w:hanging="0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Normal"/>
        <w:ind w:right="-828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u w:val="single"/>
        </w:rPr>
        <w:t xml:space="preserve">Helye: </w:t>
      </w:r>
      <w:r>
        <w:rPr>
          <w:rFonts w:cs="Times New Roman" w:ascii="Times New Roman" w:hAnsi="Times New Roman"/>
          <w:szCs w:val="22"/>
        </w:rPr>
        <w:t>Csongrádi Közmű Szolgáltató Kft. Csongrád, Erzsébet u. 25.</w:t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/>
      </w:pPr>
      <w:r>
        <w:rPr>
          <w:rFonts w:cs="Times New Roman" w:ascii="Times New Roman" w:hAnsi="Times New Roman"/>
          <w:szCs w:val="22"/>
          <w:u w:val="single"/>
        </w:rPr>
        <w:t>Jelen vannak</w:t>
      </w:r>
      <w:r>
        <w:rPr>
          <w:rFonts w:cs="Times New Roman" w:ascii="Times New Roman" w:hAnsi="Times New Roman"/>
          <w:szCs w:val="22"/>
        </w:rPr>
        <w:t xml:space="preserve">: </w:t>
        <w:tab/>
        <w:t>Dr. Kurucz Ferenc a Felügyelő Bizottság elnöke</w:t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/>
      </w:pPr>
      <w:r>
        <w:rPr>
          <w:rFonts w:cs="Times New Roman" w:ascii="Times New Roman" w:hAnsi="Times New Roman"/>
          <w:szCs w:val="22"/>
        </w:rPr>
        <w:tab/>
        <w:t>Gyovai Zsolt Felügyelő Bizottsági tag</w:t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Bartha Tamás Felügyelő Bizottsági tag</w:t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/>
      </w:pPr>
      <w:r>
        <w:rPr>
          <w:rFonts w:cs="Times New Roman" w:ascii="Times New Roman" w:hAnsi="Times New Roman"/>
          <w:szCs w:val="22"/>
        </w:rPr>
        <w:tab/>
        <w:t>Gyovai Gáspár Csongrád város alpolgármestere</w:t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Dr. Nagy Rusztem Csongrád város jegyzője</w:t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/>
      </w:pPr>
      <w:r>
        <w:rPr>
          <w:rFonts w:cs="Times New Roman" w:ascii="Times New Roman" w:hAnsi="Times New Roman"/>
          <w:szCs w:val="22"/>
        </w:rPr>
        <w:tab/>
        <w:t>Farkas Zoltánné könyvvizsgáló</w:t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Balogh Pál ügyvezető igazgató</w:t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Sipos László ügyvezető igazgató 2011. júliustól</w:t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Dezsényiné Krasznai Ilona gazdasági vezető</w:t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/>
      </w:pPr>
      <w:r>
        <w:rPr>
          <w:rFonts w:cs="Times New Roman" w:ascii="Times New Roman" w:hAnsi="Times New Roman"/>
          <w:szCs w:val="22"/>
        </w:rPr>
        <w:tab/>
        <w:t>Gábor Lászlóné jegyzőkönyvvezető</w:t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u w:val="single"/>
        </w:rPr>
        <w:t>Napirendi pontok: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  <w:tab w:val="left" w:pos="1800" w:leader="none"/>
        </w:tabs>
        <w:ind w:left="1800" w:right="-828" w:hanging="360"/>
        <w:jc w:val="both"/>
        <w:rPr/>
      </w:pPr>
      <w:r>
        <w:rPr>
          <w:rFonts w:cs="Times New Roman" w:ascii="Times New Roman" w:hAnsi="Times New Roman"/>
          <w:szCs w:val="22"/>
        </w:rPr>
        <w:t>A Csongrádi Közmű Szolgáltató Kft. 2010. évi mérleg beszámolójának megtárgyal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  <w:tab w:val="left" w:pos="1800" w:leader="none"/>
        </w:tabs>
        <w:ind w:left="1800" w:right="-828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Csongrádi Közmű Szolgáltató Kft. 2011. évi üzleti tervének megtárgyalása</w:t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Dr. Kurucz Ferenc:</w:t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öszöntötte a megjelenteket és megnyitotta az ülést.</w:t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egállapítja, hogy a Felügyelő Bizottság ülése határozatképes, tekintve, hogy mindhárom FEB tag jelen van.</w:t>
      </w:r>
    </w:p>
    <w:p>
      <w:pPr>
        <w:pStyle w:val="Normal"/>
        <w:tabs>
          <w:tab w:val="clear" w:pos="708"/>
          <w:tab w:val="left" w:pos="1440" w:leader="none"/>
        </w:tabs>
        <w:ind w:right="-828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smerteti a meghívóban közölt napirendet, valamint jegyzőkönyvvezetőnek javasolja Gábor Lászlónét, jegyzőkönyv hitelesítőnek</w:t>
      </w:r>
      <w:r>
        <w:rPr>
          <w:rFonts w:cs="Times New Roman" w:ascii="Times New Roman" w:hAnsi="Times New Roman"/>
          <w:color w:val="8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Gyovai Zsolt FEB tagot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FEB egyhangúlag elfogadta a napirendet, valamint a jegyzőkönyvvezető és a jegyzőkönyv hitelesítő személyére tett javaslatot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Dr. Kurucz Ferenc: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/>
      </w:pPr>
      <w:r>
        <w:rPr>
          <w:rFonts w:cs="Times New Roman" w:ascii="Times New Roman" w:hAnsi="Times New Roman"/>
          <w:szCs w:val="22"/>
        </w:rPr>
        <w:t>Köszöntötte Sipos Lászlót, a Kft. 2011. július 1. napjával kinevezett ügyvezető igazgatóját. Kérte, ismertesse a céggel kapcsolatos 2011. évi terveit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Sipos László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élja, hogy nullszaldóssá tegye a céget, de legalább - amennyiben azok elfogadásra kerülnek -, a 2011. évi üzleti tervben foglaltakat teljesíteni kívánja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Dr. Kurucz Ferenc: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an-e kérdés, vélemény, kiegészítés a két ügyvezető által közösen készített 2011. évi üzleti tervvel kapcsolatban?</w:t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108" w:hanging="0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Balogh Pál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mai napon a Polgármester Úrral történt egyeztetés során ígéretet kaptam arra, hogy ha a következő időszakban az Önkormányzathoz befolynak a várt bevételek, nyár elején az intézményeik Kft. felé fennálló közüzemi díj tartozásait közvetlenül átutalják a cég bankszámlájára. További önkormányzati készfizető kezességvállalás rontaná az Önkormányzat folyamatban lévő hiteltárgyalásainak eredményét. Így egyelőre nem kérjük az üzleti tervben szereplő 15 millió Ft készfizető kezességvállalást az Önkormányzattól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Fürdő üzemeltetésére további 5 millió Ft várható az Önkormányzattól, amennyiben a lehetőségei megengedik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z eddig megszokott év végi kompenzálás helyett év közben bizonyos időszakonként rendezni kellene a követeléseket és kötelezettségeket a két fél között, mivel az intézmények felé történő szolgáltatásnyújtás jelentős kiadás a kft.-nek, aminek a bevételét nem kapja meg, csak év végén történik kompenzálás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Dezsényiné Krasznai Ilona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z eddigi kompenzálási gyakorlat növelte a likviditási gondokat a cégnél, mivel év közben nem történt pénzmozgás a kft. és az intézmények között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Dr. Kurucz Ferenc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mennyiben az Önkormányzatnak rendelkezésére áll a pénz, ne az intézményei részre, hanem közvetlenül a Kft. számlájára utalja.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Gyovai Gáspár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Amennyiben az Önkormányzat anyagi helyzete lehetővé teszi, a jövő hónap elején átutalja a cég bankszámlájára az intézményei Közmű Kft. felé fennálló közmű tartozását, valamint a Fürdő üzemeltetésére 5 millió Ft-ot. Év végén meg fog történni az elszámolás a cég és a tulajdonos között az év végén fennálló követelések és tartozások rendezése érdekében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Dr. Kurucz Ferenc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Fürdő téli üzemeltetését még tél előtt rendeznie kellene a tulajdonosnak és a Kft.-nek, meg kell vizsgálni, szükséges-e a télen nyitva tartani?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u w:val="single"/>
        </w:rPr>
        <w:t>Balogh Pál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 minimálbér-rendezés 2011. év elején 45 főt érintett. A minimálbér-rendezésben nem érintett 59 fő részére - akiknek egy részét az adójogszabályok változása miatt a nettó bér csökkenés is sújtott -, bérfejlesztést terveztünk. Ennek módja még nem kidolgozott, vagy visszamenőleg január 1-től 2,8 %, vagy május 1-től 4,5-5 %. 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Dr. Kurucz Ferenc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ekkora béremelést bír el a terv?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Balogh Pál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4.057 E Ft tervezett eredmény megállapításakor a bérfejlesztés már figyelembe lett véve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u w:val="single"/>
        </w:rPr>
        <w:t>Dr. Kurucz Ferenc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elyek azok a tényezők, amelyek miatt bukhat a terv?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Dezsényiné Krasznai Ilon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Kedvezőtlen hatással lehet a csapadékos időjárás, mert az jelentősen csökkenti a vízfogyasztást és így az árbevételt is. De ugyanilyen negatív hatása lehet a hideg téli időjárásnak is, mert ez a távfűtésnél többlet gázfogyasztást okoz, ami jelentősen megemeli a költségeket. A költségek szinte azonnal jelentkeznek, a bevétel viszont hónapok alatt folyik be, egy részét pedig ki sem fizetik a fogyasztók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Gyovai Zsolt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an-e valamilyen elképzelés arra vonatkozóan, hogyan lehetne kiküszöbölni a csapadékvíz illegális bekötését a szennyvízrendszerbe?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Balogh Pál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lakosságnál és a közületi fogyasztóknál is történtek ellenőrzések. A tapasztalat az, hogy általában a nagyobb intézmények, de közterületekről is vezetik bele a csapadékvizet a szennyvízrendszerbe. A városi csapadékvíz-elvezető rendszer teljes kiépítése után várható erre megoldás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u w:val="single"/>
        </w:rPr>
        <w:t>Gyovai Zsolt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apasztalata szerint néhol ivóvíz minőségű víz folyik a csatornába. Ezek, illetve a csőtörések forrását fel lehet-e tárni? Ezt tapasztalták csapadékcsatorna építésnél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Balogh Pál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Ezek forrását nagyon nehéz megtalálni. Így sikerült felderíteni, hogy a malomnál egy belső kútból ered a csatorna felé a folyamatos vízutánpótlás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u w:val="single"/>
        </w:rPr>
        <w:t>Gyovai Zsolt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tanyákon a kéményseprés nem megoldott. Együtt lehetne-e működni a Tanyagondnoki Szolgálattal a könnyebb kijutás érdekében?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Balogh Pál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olt ilyen együttműködés, azonban a Szolgálat dolgozóját a munkája végzésében nagymértékben hátráltatta a kéményseprő, ezért ez az együttműködés megszűnt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rveztük, hogy a tanyás területek kéményseprését kiadnánk vállalkozónak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Gyovai Zsolt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bokrosi átemelő felújítása megkezdődött-e már?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Balogh Pál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z új akna elkészült, valamint új szivattyút tervezünk beépíteni, mert a megnőtt igényt a jelenlegi szivattyú már nem bírja el. Tulajdonképpen egy új átemelő lenne építve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Gyovai Zsol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Az eredeti gyártótól vagy kivitelezőtől nem lehetne-e garanciális javítást vagy pénzvisszatérítést követelni?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Dr. Kurucz Ferenc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egszűnt az eredeti kivitelező és a jogutódja is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Gyovai Gáspár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A Bokrosi nyomócsövön egy plusz átemelő megoldás lehetne a többlet igény kielégítésére és a szaghatás csökkentésére is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Sipos László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ri, hogy ezeket a kivitelezési, beruházási munkákat az év második felére ütemezzék, akkor majd a pénzügyi helyzet függvényében kell dönteni a munkák elvégzésérő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A szivattyút úgy kellene kiválasztani, hogy az az igénybevételhez megfelelő legyen, de kisebb átalakítással is javítani lehetne a szennyvízelvezetés jelenlegi műszaki helyzetén.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Dr. Kurucz Ferenc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okroson nincs jelentős vízdíj hátralék, a többi településen viszont nagyon magas a kintlévőség összege. Mi az oka ennek? Felelősségre volt-e vonva emiatt valaki?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Balogh Pál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Véleményem szerint a lakosság összetétele miatt van ez a különbség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Dr. Kurucz Ferenc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em csak a lakosság összetételén, hanem nagyobb mértékben a díjbeszedők nem megfelelő munkájának köszönhető a be nem szedett díjak mértéke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ennyi jelenleg a kintlévőség?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Dezsényiné Krasznai Ilona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lakossági és közületi fogyasztók összes tartozása jelenleg 117 millió Ft. A díjbeszedők jutalékos rendszerben dolgoznak, ezért érdekük a díjak beszedése, valamint egy dolgozót a hátralékok beszedése érdekében foglalkoztatunk, aki az elmúlt hónapokban kb. 7 millió Ft-ot szedett már be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Dr. Kurucz Ferenc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Mindent meg kell tenni a hátralékok beszedése érdekében, de ehhez a város vezetésének is partnernek kell lennie. Pl. Kaposváron ennél kisebb összegű kintlévőség miatt is nagy probléma keletkezett.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Sipos László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Próbálkoztak-e már fizetési meghagyással vagy letiltással behajtani a hátralékokat?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Dezsényiné Krasznai Ilona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öbb ilyen folyamatban lévő ügy is van, azonban ezeken az ingatlanokon olyan mértékű egyéb teher van már nyilvántartva, ami miatt a mi követelésünk már nem kielégíthető. Többlet kiadás az is, hogy a beszedendő összeg 25-30 %-át cégünknek előre ki kell fizetnie a végrehajtó részére és az esetek többségében nem jár eredménnyel az eljárás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Bartha Tamás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A termálkút új üzemeltetőnek történő átadása milyen többletköltséggel jár a Kft. gazdálkodásában?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Balogh Pál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A termálkút és a hőközpont közötti szakaszon lévő intézmények részére a továbbiakban nem tudunk szolgáltatni, ami egyrészt árbevétel kieséssel, másrészt költségcsökkenéssel is fog járni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Fürdő, valamint a hőközpont utáni fogyasztók részére vásárolni fogjuk a hőenergiát, amelynek ára várhatóan a földgáz ára alatt lesz. Azt, hogy a hőenergiát milyen áron tudjuk megvásárolni, a kútfelújítás után az Önkormányzat fogja meghatározni, ez az adat még nem ismert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Gyovai Gáspár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termálkút a felújítás után is a város tulajdonában marad, csak az üzemeltető változik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Dr. Kurucz Ferenc: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ivel nincs több kérdés, kéri a FEB tagokat, hogy aki elfogadja a Kft. 2011. évi üzleti tervét azzal a kiegészítéssel, hogy a tervezett beruházásokat a Kft. vezetése 2011. II. félévre halassza el, kézfelnyújtással szavazzon.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b/>
          <w:szCs w:val="22"/>
          <w:u w:val="single"/>
        </w:rPr>
        <w:t>10/2011. (05.10.) FEB határozat: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b/>
          <w:szCs w:val="22"/>
        </w:rPr>
        <w:t>A Felügyelő Bizottság – 3 igen szavazattal egyhangúlag - elfogadta a Csongrádi Közmű Szolgáltató Kft. 2011. évi üzleti tervét és a tulajdonos önkormányzatnak elfogadásra javasolja azzal, hogy a Kft. vezetése a tervezett beruházásokat 2011. II. félévre halassza el.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Dr. Kurucz Ferenc: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íván-e valaki hozzászólni, kiegészítést tenni a Kft. 2010. évi mérleg beszámolójához?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Farkas Zoltánné: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Cs w:val="22"/>
        </w:rPr>
        <w:t>A mérleg beszámolóra tiszta záradékot adtam, az eszközök és források összegét, valamint a mérleg szerinti eredményt elfogadtam és elfogadásra javaslom.</w:t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Dr. Kurucz Ferenc: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Mivel nincs több kérdés, kéri a FEB tagokat, hogy aki elfogadja a Kft. 2010. évi mérleg beszámolóját, valamint azt, </w:t>
      </w:r>
      <w:r>
        <w:rPr>
          <w:rFonts w:cs="Times New Roman" w:ascii="Times New Roman" w:hAnsi="Times New Roman"/>
          <w:color w:val="FF0000"/>
          <w:szCs w:val="22"/>
        </w:rPr>
        <w:t>hogy a képződött eredményt az eredménytartalékba helyezik</w:t>
      </w:r>
      <w:r>
        <w:rPr>
          <w:rFonts w:cs="Times New Roman" w:ascii="Times New Roman" w:hAnsi="Times New Roman"/>
          <w:szCs w:val="22"/>
        </w:rPr>
        <w:t>, kézfelnyújtással szavazzon.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b/>
          <w:szCs w:val="22"/>
          <w:u w:val="single"/>
        </w:rPr>
        <w:t>11/2011. (05.10.) FEB határozat: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b/>
          <w:szCs w:val="22"/>
        </w:rPr>
        <w:t>A Felügyelő Bizottság – 3 igen szavazattal egyhangúlag - elfogadta a Csongrádi Közmű Szolgáltató Kft. 2010. évi mérleg beszámolóját és a tulajdonos önkormányzatnak elfogadásra javasolja azzal, hogy a Kft. a képződött eredményt az eredménytartalékba helyezi.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Cs w:val="22"/>
        </w:rPr>
        <w:t>A jegyzőkönyv 15 óra 20 perckor lezárva.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. m. f.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</w:t>
        <w:tab/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</w:t>
      </w:r>
      <w:r>
        <w:rPr>
          <w:rFonts w:cs="Times New Roman" w:ascii="Times New Roman" w:hAnsi="Times New Roman"/>
          <w:szCs w:val="22"/>
        </w:rPr>
        <w:t>Dr. Kurucz Ferenc</w:t>
        <w:tab/>
        <w:tab/>
        <w:tab/>
        <w:tab/>
        <w:tab/>
        <w:tab/>
        <w:t xml:space="preserve">        Gyovai Zsolt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>a Felügyelő Bizottság elnöke</w:t>
        <w:tab/>
        <w:tab/>
        <w:tab/>
        <w:tab/>
        <w:tab/>
        <w:tab/>
        <w:t xml:space="preserve"> jegyzőkönyv hitelesítő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 xml:space="preserve">     Gábor Lászlóné</w:t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 xml:space="preserve">               jegyzőkönyvvezető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right="-2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ELENLÉTI Í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KÖZMŰ SZOLGÁLTATÓ KFT. FELÜGYELŐ BIZOTTSÁGÁN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1. május 10-én megtartott üléséhe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B tag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Dr. Kurucz Ferenc elnök</w:t>
        <w:tab/>
        <w:t>………………………………………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Barta Tamás</w:t>
        <w:tab/>
        <w:t>………………………………………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Gyovai Zsolt</w:t>
        <w:tab/>
        <w:t>………………………………………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eghívottak: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Kőrösi Tibor polgármester</w:t>
        <w:tab/>
        <w:t>………………………………………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Nagy Rusztem jegyző</w:t>
        <w:tab/>
        <w:t>………………………………………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rkas Zoltánné könyvvizsgáló</w:t>
        <w:tab/>
        <w:t>………………………………………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logh Pál ügyvezető igazgató</w:t>
        <w:tab/>
        <w:t>………………………………………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ipos László ügyvezető igazgat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011. július 1-től)</w:t>
        <w:tab/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zsényiné Krasznai Ilona</w:t>
        <w:tab/>
        <w:t>………………………………………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zdasági vezető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ábor Lászlóné jegyzőkönyvvezető</w:t>
        <w:tab/>
        <w:t>………………………………………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19:00Z</dcterms:created>
  <dc:creator>KÖNYVELÉS1</dc:creator>
  <dc:description/>
  <cp:keywords/>
  <dc:language>en-US</dc:language>
  <cp:lastModifiedBy>Vgazd iroda</cp:lastModifiedBy>
  <cp:lastPrinted>2011-05-11T11:13:00Z</cp:lastPrinted>
  <dcterms:modified xsi:type="dcterms:W3CDTF">2011-05-12T13:04:00Z</dcterms:modified>
  <cp:revision>3</cp:revision>
  <dc:subject/>
  <dc:title>J e g y z ő k ö n y v</dc:title>
</cp:coreProperties>
</file>